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5569451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006025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6539199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40964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852266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833296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796204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648003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8803743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855778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1960424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6083668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0299658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604673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936100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711352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030377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286647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968656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466445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332507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683767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002243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267546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50307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3677178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553843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311553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458845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81954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62271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6239682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592950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461450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0689574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82487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0154267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2182289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975739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305922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399190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803452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862508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38045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891975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340639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